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6"/>
        <w:gridCol w:w="732"/>
        <w:gridCol w:w="1417"/>
        <w:gridCol w:w="1418"/>
      </w:tblGrid>
      <w:tr>
        <w:trPr/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I will select appropriate texts for the purpose of exploring and maintaining relationships. (e.g. letters and invitations)</w:t>
              <w:tab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rFonts w:cs="Calibri"/>
                <w:color w:val="000000"/>
                <w:sz w:val="27"/>
                <w:szCs w:val="27"/>
                <w:lang w:eastAsia="en-AU"/>
              </w:rPr>
            </w:pPr>
            <w:r>
              <w:rPr>
                <w:rFonts w:cs="Calibri"/>
                <w:color w:val="000000"/>
                <w:sz w:val="27"/>
                <w:szCs w:val="27"/>
                <w:lang w:eastAsia="en-AU"/>
              </w:rPr>
              <w:t>I will select appropriate texts for the purpose of gathering information (e.g. surveys, interviews questionnaires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use appropriate conventions for electronic and paper-based texts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identify the structure of specific transactional texts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identify the audience for own and others’ transactional texts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vary the structure according to the purpose and audience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use the appropriate structure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 will include the key information to meet the reader’s needs. 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>
          <w:trHeight w:val="163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identify and use appropriate visual texts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>
          <w:trHeight w:val="109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 will vary the language features according to the purpose and audience of the transaction.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>
          <w:trHeight w:val="108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include formal and informal language when appropriate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>
          <w:trHeight w:val="73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identify own communication purposes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>
          <w:trHeight w:val="73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think about the reader’s needs when planning for writing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>
          <w:trHeight w:val="73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select appropriate correspondence material to use for letters and invitations (commercially produced cards), decorated, plain or coloured paper etc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>
          <w:trHeight w:val="73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I will check to make sure the readers has all the information they need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>
          <w:trHeight w:val="73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check appropriateness of my language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eastAsia="Times New Roman" w:cs="Cambria" w:ascii="Cambria" w:hAnsi="Cambria"/>
        <w:sz w:val="32"/>
        <w:szCs w:val="32"/>
      </w:rPr>
      <w:t>Transactional Writing Goals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0:25:00Z</dcterms:created>
  <dc:creator>staff</dc:creator>
  <dc:description/>
  <cp:keywords/>
  <dc:language>en-US</dc:language>
  <cp:lastModifiedBy>olyons</cp:lastModifiedBy>
  <cp:lastPrinted>2011-03-24T14:53:00Z</cp:lastPrinted>
  <dcterms:modified xsi:type="dcterms:W3CDTF">2011-07-22T00:32:00Z</dcterms:modified>
  <cp:revision>3</cp:revision>
  <dc:subject/>
  <dc:title/>
</cp:coreProperties>
</file>